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</w:rPr>
      </w:pPr>
      <w:r>
        <w:rPr>
          <w:rFonts w:cs="Calibri"/>
          <w:b/>
        </w:rPr>
        <w:t>Zadanie 2: Zestawy komputerowe stacjonarne ( 6 szt.)</w:t>
      </w:r>
    </w:p>
    <w:p>
      <w:pPr>
        <w:pStyle w:val="Normal"/>
        <w:ind w:left="720" w:hanging="0"/>
        <w:rPr>
          <w:rFonts w:cs="Calibri"/>
          <w:b/>
          <w:b/>
        </w:rPr>
      </w:pPr>
      <w:r>
        <w:rPr>
          <w:rFonts w:cs="Calibri"/>
          <w:b/>
        </w:rPr>
        <w:t>Uwaga:</w:t>
      </w:r>
    </w:p>
    <w:p>
      <w:pPr>
        <w:pStyle w:val="Normal"/>
        <w:rPr/>
      </w:pPr>
      <w:r>
        <w:rPr/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rPr/>
      </w:pPr>
      <w:r>
        <w:rPr/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ind w:left="72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Jednostka centralna dla Instytutu Fizyki - 1 szt.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>
          <w:trHeight w:val="398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godny z architekturą x86, 64-bitowy osiągający minimum 310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old.ajd.czest.pl/media/domeny/53/static/pub/dzzpit/passmark_cpu_mark_052018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) - załącznik 1 lub osiągający minimum 3000 punktów w teście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3DMark06 CPU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old.ajd.czest.pl/media/domeny/53/static/pub/dzzpit/3dmark_cpu_052018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4 GB zainstalowa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ojemność:………………GB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dźwiękowa min 8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Ilość kanałów: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Ilość złączy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łyta główna (zewnętrzne porty wejścia/wyjścia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br/>
              <w:t>minimum 4 porty USB w tym co najmniej dwa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imum 2 porty USB z czego przynajmniej jeden w wersji 3.0 podłączony do USB 3.0 na płycie głów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nagrywarka DVD+/-RW wraz z oprogramowaniem do zapisu nośników - wewnętr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>
          <w:trHeight w:val="659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 xml:space="preserve">Standard ATX z zamontowanym wewnętrznym zasilaczem z aktywnym PFC min. 400W o sprawności nie mniej niż 85% z certyfikatem min. </w:t>
            </w:r>
            <w:r>
              <w:rPr>
                <w:rStyle w:val="Wyrnieniedelikatne"/>
                <w:rFonts w:cs="Calibri"/>
                <w:color w:val="000000"/>
                <w:sz w:val="18"/>
                <w:szCs w:val="18"/>
              </w:rPr>
              <w:t>80 Plus Silv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 xml:space="preserve">Producent model zasilacza: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 model obudowy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rFonts w:cs="Calibri"/>
          <w:b w:val="false"/>
          <w:b w:val="false"/>
          <w:i w:val="false"/>
          <w:i w:val="false"/>
          <w:color w:val="000000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</w:rPr>
        <w:t xml:space="preserve">Zestaw komputerowy stacjonarny  z monitorem </w:t>
      </w:r>
      <w:r>
        <w:rPr/>
        <w:t>dla Katedry Chemii Fizycznej – 1 szt.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4536"/>
        <w:gridCol w:w="2691"/>
        <w:gridCol w:w="9"/>
      </w:tblGrid>
      <w:tr>
        <w:trPr>
          <w:trHeight w:val="50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e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tacja robocza lub komputer typu Desktop P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godny z architekturą x86, 64-bitowy osiągający minimum 310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old.ajd.czest.pl/media/domeny/53/static/pub/dzzpit/passmark_cpu_mark_052018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) - załącznik 1 lub osiągający minimum 3000 punktów w teście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3DMark06 CPU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old.ajd.czest.pl/media/domeny/53/static/pub/dzzpit/3dmark_cpu_052018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) - załącznik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4 GB zainstalowa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ojemność:…………… GB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dźwiękowa min 8 kanałow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Ilość kanałów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erialATA min. 4 złącza na płyc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Ilość złączy: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br/>
              <w:t>minimum 4 porty USB w tym co najmniej dwa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imum 2 porty USB z czego przynajmniej jeden w wersji 3.0 podłączony do USB 3.0 na płycie głów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yjście słuchaw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single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nagrywarka DVD+/-RW wraz z oprogramowaniem do zapisu nośników - wewnętrz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>
          <w:trHeight w:val="65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 xml:space="preserve">Standard ATX z zamontowanym wewnętrznym zasilaczem z aktywnym PFC min. 400W o sprawności nie mniej niż 85% z certyfikatem min. </w:t>
            </w:r>
            <w:r>
              <w:rPr>
                <w:rStyle w:val="Wyrnieniedelikatne"/>
                <w:rFonts w:cs="Calibri"/>
                <w:color w:val="000000"/>
                <w:sz w:val="18"/>
                <w:szCs w:val="18"/>
              </w:rPr>
              <w:t>80 Plus Silv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 zasilacza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 obudowy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odzaj urządz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i w:val="false"/>
                <w:color w:val="000000"/>
                <w:sz w:val="18"/>
                <w:szCs w:val="18"/>
              </w:rPr>
              <w:t>Mon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 monitora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zekątna ekran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21”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matry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tow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porcje ekran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: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zdzielczość natyw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 1920x108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chnologia podświetl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ED  IPS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łącza wejściowe wide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DVI lub HDMI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snoś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 250 cd/m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ąty widzenia poz./pio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 178/17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ntrast statycz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1000: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as reak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x 8 ms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kcesor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abel D-sub, kabel DVI, kabel zasilający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odatkow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gulacja kąta nachyle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odzaj urządz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Mysz komputerowa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ducent/model myszy komputerowej:</w:t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odzaj myszy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iodowa (dioda świecąca) lub laserow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terfejs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SB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zdzielczoś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1000 dpi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lość przycisków / rol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 3/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lizgacz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teflonow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ag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80 g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ię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 1,8 m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odzaj urządz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lawiatura komputerow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ducent/model klawiatur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odzaj klawiatury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terfejs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SB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ię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 1,5 m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ystem operacyj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ystem operacyjny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ystem operacyj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 polskiej wersji językowej w wersji 64-bitowej. Dołączony nośnik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Nazwa/ wersja  systemu:</w:t>
            </w:r>
          </w:p>
        </w:tc>
      </w:tr>
    </w:tbl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taw komputerowy stacjonarny  z monitorem dla Instytutu Sztuk Pięknych – 1 szt.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"/>
        <w:gridCol w:w="4526"/>
        <w:gridCol w:w="20"/>
        <w:gridCol w:w="2674"/>
        <w:gridCol w:w="19"/>
      </w:tblGrid>
      <w:tr>
        <w:trPr>
          <w:trHeight w:val="480" w:hRule="atLeast"/>
        </w:trPr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echa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zgodny z architekturą x86, 64-bitowy osiągający minimum 770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old.ajd.czest.pl/media/domeny/53/static/pub/dzzpit/passmark_cpu_mark_052018.pdf) -</w:t>
            </w: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 xml:space="preserve"> załącznik 1 lub osiągający minimum 7000 punktów w teście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3DMark06 CPU(http://www.old.ajd.czest.pl/media/domeny/53/static/pub/dzzpit/3dmark_cpu_052018.pdf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min. 8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ojemność:…………….. GB</w:t>
            </w:r>
          </w:p>
        </w:tc>
      </w:tr>
      <w:tr>
        <w:trPr/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i w:val="false"/>
                <w:i w:val="false"/>
                <w:iCs w:val="false"/>
                <w:color w:val="000000"/>
                <w:sz w:val="18"/>
                <w:szCs w:val="18"/>
                <w:lang w:val="pl-PL"/>
              </w:rPr>
            </w:pP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zewnętrzna z obsługą DirectX 10 i OpenGL 3.0 uzyskująca w teście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>PassMark G3D Mark (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</w:rPr>
              <w:t>http://www.ajd.czest.pl/media/domeny/53/static/pub/dzzpit/passmark_g3d_mark_052018.pdf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  <w:lang w:val="pl-PL"/>
              </w:rPr>
              <w:t>)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 xml:space="preserve"> -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załącznik 3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minimum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>3290 punk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zintegrowana karta dźwiękowa 8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Ilość kanałów:</w:t>
            </w:r>
          </w:p>
        </w:tc>
      </w:tr>
      <w:tr>
        <w:trPr/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Ilość złączy:</w:t>
            </w:r>
          </w:p>
        </w:tc>
      </w:tr>
      <w:tr>
        <w:trPr/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łyta główna (zewnętrzne porty wejścia/wyjścia)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br/>
              <w:t>minimum 4 porty USB 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minimum 2 porty USB 2.0 w tym min. 1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nagrywarka DVD+/-RW wraz z oprogramowaniem do zapisu nośników - wewnętr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>
          <w:trHeight w:val="879" w:hRule="atLeast"/>
        </w:trPr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 xml:space="preserve">Standard ATX z min 1 portem USB z zamontowanym w obudowie wewnętrznym zasilaczem z aktywnym PFC o mocy  min. 500W i sprawności nie mniej niż 85% 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 xml:space="preserve">z certyfikatem min. </w:t>
            </w:r>
            <w:r>
              <w:rPr>
                <w:rStyle w:val="Wyrnieniedelikatne"/>
                <w:rFonts w:cs="Calibri"/>
                <w:color w:val="000000"/>
                <w:sz w:val="18"/>
                <w:szCs w:val="18"/>
              </w:rPr>
              <w:t>80 Plus Silv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 zasilacza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 obudowy:</w:t>
            </w:r>
          </w:p>
        </w:tc>
      </w:tr>
      <w:tr>
        <w:trPr>
          <w:trHeight w:val="184" w:hRule="atLeast"/>
        </w:trPr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Rodzaj urządzenia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i w:val="false"/>
                <w:color w:val="000000"/>
                <w:sz w:val="18"/>
                <w:szCs w:val="18"/>
              </w:rPr>
              <w:t>Moni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 monitora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ow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D  IPS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8/17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 statyczn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: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8 ms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DVI, kabel zasilający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urządzeni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ysz komputerowa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 myszy komputerowej: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 dpi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/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izgacz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flonow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80 g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8 m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urządzeni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awiatura komputerow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 klawiatury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urządzeni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łośniki komputerow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 głośników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mo przenoszeni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Hz-20kHz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głośników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. 2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wód połączeniowy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 m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 wzmacniacz (regulacja głośności oraz tonów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stem operacyjn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stem operacyjny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olskiej wersji językowej w wersji 64-bitowej. Dołączony noś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zwa/ wersja systemu:</w:t>
            </w:r>
          </w:p>
        </w:tc>
      </w:tr>
    </w:tbl>
    <w:p>
      <w:pPr>
        <w:pStyle w:val="TextBody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Zestaw komputerowy stacjonarny dla Zakładu Chemii Nieorganicznej Analitycznej i Środowiska – 1 szt.</w:t>
      </w:r>
    </w:p>
    <w:p>
      <w:pPr>
        <w:pStyle w:val="TextBody"/>
        <w:spacing w:lineRule="auto" w:line="240"/>
        <w:ind w:left="720" w:hanging="0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45"/>
        <w:gridCol w:w="269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ech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zgodny z architekturą x86, 64-bitowy osiągający minimum 770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old.ajd.czest.pl/media/domeny/53/static/pub/dzzpit/passmark_cpu_mark_052018.pdf) -</w:t>
            </w: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 xml:space="preserve"> załącznik 1 lub osiągający minimum 7000 punktów w teście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3DMark06 CPU(http://www.old.ajd.czest.pl/media/domeny/53/static/pub/dzzpit/3dmark_cpu_052018.pdf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min. 8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ojemność:………………..GB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i w:val="false"/>
                <w:i w:val="false"/>
                <w:iCs w:val="false"/>
                <w:color w:val="000000"/>
                <w:sz w:val="18"/>
                <w:szCs w:val="18"/>
                <w:lang w:val="pl-PL"/>
              </w:rPr>
            </w:pP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zewnętrzna z obsługą DirectX 10 i OpenGL 3.0 uzyskująca w teście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>PassMark G3D Mark (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</w:rPr>
              <w:t>http://www.ajd.czest.pl/media/domeny/53/static/pub/dzzpit/passmark_g3d_mark_052018.pdf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  <w:lang w:val="pl-PL"/>
              </w:rPr>
              <w:t>)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 xml:space="preserve"> -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załącznik 3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minimum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>3290 punk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zintegrowana karta dźwiękowa 8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 xml:space="preserve">Tak/ Nie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Ilość kanałów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Ilość złączy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łyta główna (zewnętrzne porty wejścia/wyjśc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br/>
              <w:t>minimum 4 porty USB 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minimum 2 porty USB 2.0 w tym min. 1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nagrywarka DVD+/-RW wraz z oprogramowaniem do zapisu nośników - wewnętr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>
          <w:trHeight w:val="8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 xml:space="preserve">Standard ATX z min 1 portem USB z zamontowanym w obudowie wewnętrznym zasilaczem z aktywnym PFC o mocy  min. 500W i sprawności nie mniej niż 85% 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 xml:space="preserve">z certyfikatem min. </w:t>
            </w:r>
            <w:r>
              <w:rPr>
                <w:rStyle w:val="Wyrnieniedelikatne"/>
                <w:rFonts w:cs="Calibri"/>
                <w:color w:val="000000"/>
                <w:sz w:val="18"/>
                <w:szCs w:val="18"/>
              </w:rPr>
              <w:t>80 Plus Silv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 zasilacza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 obudowy:</w:t>
            </w:r>
          </w:p>
        </w:tc>
      </w:tr>
      <w:tr>
        <w:trPr>
          <w:trHeight w:val="6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urządz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lawiatura komputerowa bezprzewodowa z myszą (komplet z jednym odbiornikie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 zestawu-  mysz i klawiatura:</w:t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ultimedialne przycisk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Rodzaj klawiatury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przewodowa, płaska z klasycznym układem klawiszy, niski skok klawisz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terfejs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B 2,4 GH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sięg (klawiatura i mysz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 10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dzielczość mysz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1000 dp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iczba przycisków/ rolek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3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odatko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noodbiornik, jeden odbiornik do minimum 6 urządze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silani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plet baterii/akumulatorów dołączony w zestaw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urządz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łośniki komputer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 głośników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mo przenosz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Hz-20kH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głośnik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. 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rzewód połączeniowy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 wzmacniacz (regulacja głośności oraz tonów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08"/>
          <w:tab w:val="left" w:pos="2610" w:leader="none"/>
        </w:tabs>
        <w:spacing w:lineRule="auto" w:line="240"/>
        <w:rPr>
          <w:rStyle w:val="Wyrnieniedelikatne"/>
          <w:rFonts w:ascii="Calibri" w:hAnsi="Calibri" w:cs="Calibri"/>
          <w:b w:val="false"/>
          <w:b w:val="false"/>
          <w:color w:val="000000"/>
          <w:sz w:val="18"/>
          <w:szCs w:val="18"/>
        </w:rPr>
      </w:pPr>
      <w:r>
        <w:rPr/>
      </w:r>
    </w:p>
    <w:p>
      <w:pPr>
        <w:pStyle w:val="TextBody"/>
        <w:tabs>
          <w:tab w:val="clear" w:pos="708"/>
          <w:tab w:val="left" w:pos="2610" w:leader="none"/>
        </w:tabs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stka centralna dla Instytutu Fizyki – 1 szt.</w:t>
      </w:r>
    </w:p>
    <w:p>
      <w:pPr>
        <w:pStyle w:val="TextBody"/>
        <w:spacing w:lineRule="auto" w:line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8"/>
        <w:gridCol w:w="269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produkt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y z architekturą x64, 64-bitowy osiągający minimum 7380 punktów w teście Passmark CPU Mar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http://www.old.ajd.czest.pl/media/domeny/53/static/pub/dzzpit/specyfikacje/passmark_cpu_mark_052018.pdf) - załącznik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 osiągający minimum 7060 punktów w teście 3DMark06 CPU(http://www.old.ajd.czest.pl/media/domeny/53/static/pub/dzzpit/specyfikacje/3dmark_cpu_052018.pdf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operacyj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8 GB zainstalowa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ojemność:……………GB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sieci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ntegrowana karta sieciowa w standardzie Gigabi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ntegrow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ntegrow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troler dysku twardego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SerialATA I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a główna (Zewnętrzne porty wejścia/wyjści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anel tylny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um 4 porty USB w tym co najmniej dwa 3.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RJ-4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PS/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LP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CO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um 2 porty USB z czego przynajmniej jeden w wersji 3.0 podłączony do USB 3.0 na płycie głównej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e mikrofonu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ście słuchawek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k tward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x1000GB Serial ATA, 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Ilość wolnych zatok:</w:t>
            </w:r>
          </w:p>
        </w:tc>
      </w:tr>
      <w:tr>
        <w:trPr>
          <w:trHeight w:val="2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grywarka DVD+/-RW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udowa i zasilacz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ATX z zamontowanym wewnętrznym zasilaczem z aktywnym PFC min. 300W o sprawności nie mniej niż 85% z certyfikatem min. 80 Plus Silv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 zasilacza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 obudowy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stka centralna dla Instytutu Techniki i Systemów Bezpieczeństwa – 1 szt.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4534"/>
        <w:gridCol w:w="2759"/>
      </w:tblGrid>
      <w:tr>
        <w:trPr>
          <w:trHeight w:val="38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stacja robocza lub komputer typu Desktop PC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zgodny z architekturą x86, 64-bitowy osiągający minimum 1604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old.ajd.czest.pl/media/domeny/53/static/pub/dzzpit/passmark_cpu_mark_052018.pdf) -</w:t>
            </w: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 xml:space="preserve"> załącznik 1 lub osiągający minimum 19238 punktów w teście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3DMark06 CPU(http://www.old.ajd.czest.pl/media/domeny/53/static/pub/dzzpit/3dmark_cpu_052018.pdf) - załącznik 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hłodzenie procesor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Poziom hałasu: max 22 dBA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min. 64 GB ( 4*16 GB lub 2*32 GB) zainstalowane w trybie dwukanałowym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ojemność:………. GB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>
          <w:trHeight w:val="165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zewnętrzna z obsługą DirectX 10 i OpenGL 3.0 uzyskująca w teście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>PassMark G3D Mark (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</w:rPr>
              <w:t>http://www.ajd.czest.pl/media/domeny/53/static/pub/dzzpit/passmark_g3d_mark_052018.pdf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  <w:lang w:val="pl-PL"/>
              </w:rPr>
              <w:t>)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 xml:space="preserve"> -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załącznik 3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minimum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>8305 punktów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Display Port: minimum 4                                                                        typ chłodzenia: Aktywn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zintegrowana karta dźwiękowa 8 kanałowa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Ilość kanałów: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Zintegrowany SATA III min. 6 złączy (6GB/s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Ilość złączy: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łyta główna (zewnętrzne porty wejścia/wyjścia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br/>
              <w:t>minimum 4 porty USB 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minimum 2 porty USB 2.0 w tym min. 1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wyjście słuchawek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ysk twardy 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Min. 240 G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Szybkość odczytu sekwencyjnego (ATTO): minimum 3050 MB/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Szybkość zapisu sekwencyjnego (ATTO): minimum 1200 GB/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Interfejs: PCI-Express 3.0 x 4/ NVMe 1.3.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Typ M.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ojemność:…………… GB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ysk twardy 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Min. 1 x 2 TB Serial ATA, co najmniej jedna wewnętrzna zatoka 3,5” przystosowana do montażu dodatkowego dysku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Ilość zatok:</w:t>
            </w:r>
          </w:p>
        </w:tc>
      </w:tr>
      <w:tr>
        <w:trPr>
          <w:trHeight w:val="87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Standard ATX z filtrem przeciwkurzowym oraz min. 2 portami USB (w tym min 1 post USB 3.0) na panelu przednim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  obudowy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ilacz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Standar AT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Aktywne PF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Moc minimum 700 W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Certyfikat 80 Plus Bronz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roducent/model zasilacza:</w:t>
            </w:r>
          </w:p>
        </w:tc>
      </w:tr>
    </w:tbl>
    <w:p>
      <w:pPr>
        <w:pStyle w:val="TextBody"/>
        <w:spacing w:lineRule="auto" w:line="240"/>
        <w:rPr>
          <w:rStyle w:val="Wyrnieniedelikatne"/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TextBody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p>
      <w:pPr>
        <w:pStyle w:val="Normal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0" w:after="200"/>
        <w:jc w:val="center"/>
        <w:rPr>
          <w:lang w:eastAsia="pl-PL"/>
        </w:rPr>
      </w:pPr>
      <w:r>
        <w:rPr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9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9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71/18 – Dostawa sprzętu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49:00Z</dcterms:created>
  <dc:creator>BPiK</dc:creator>
  <dc:description/>
  <cp:keywords/>
  <dc:language>en-US</dc:language>
  <cp:lastModifiedBy>m.majewska</cp:lastModifiedBy>
  <dcterms:modified xsi:type="dcterms:W3CDTF">2018-07-03T11:52:00Z</dcterms:modified>
  <cp:revision>14</cp:revision>
  <dc:subject/>
  <dc:title/>
</cp:coreProperties>
</file>